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стомукшского городского округа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Гимназия»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ная работа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Флорариум — мини-сад»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3632"/>
      </w:tblGrid>
      <w:tr>
        <w:trPr>
          <w:trHeight w:val="3330" w:hRule="atLeast"/>
        </w:trPr>
        <w:tc>
          <w:tcPr>
            <w:tcW w:w="6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полнила: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трова Варвара,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ца 3 «В» класса,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КГО «Гимназия»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ководитель проекта: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ва Виктория Игоревна</w:t>
            </w:r>
          </w:p>
        </w:tc>
      </w:tr>
    </w:tbl>
    <w:p>
      <w:pPr>
        <w:pStyle w:val="TextBody"/>
        <w:spacing w:before="0" w:after="1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остомукша</w:t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4 год</w:t>
      </w:r>
      <w:r>
        <w:br w:type="page"/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Актуальность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ждый из нас любит цветы и выращивает их дома, но цветы требуют тщательного ухода. Флорариум не только позволит избежать многих проблем с сухостью воздуха, поливом, но и даст неограниченные возможности для творческих экспериментов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лорариум</w:t>
      </w:r>
      <w:r>
        <w:rPr/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мпозиция из маленьких растений, камней, песка и искусственного декора, помещенной в прозрачную емкость (из стекла или пластика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ход и наблюдение за маленькой экосистемой будет интересен и взрослым, и детям. Флорариумы отлично подойдут для украшения маленьких квартир, так как достаточно компактны и займут куда меньше места, чем массивные вазоны с высокими растениями. Они благоприятно влияют на здоровье человека, создают комфортную атмосферу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флорариума и освоение техники создания композиций для мини - сада. </w:t>
        <w:tab/>
      </w:r>
    </w:p>
    <w:p>
      <w:pPr>
        <w:pStyle w:val="TextBody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TextBody"/>
        <w:spacing w:lineRule="auto" w:line="24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1. Изучить информацию по теме исследования.</w:t>
      </w:r>
    </w:p>
    <w:p>
      <w:pPr>
        <w:pStyle w:val="Normal"/>
        <w:spacing w:before="113" w:after="11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Изучить особенности создания композиций для мини - сада.</w:t>
        <w:tab/>
      </w:r>
    </w:p>
    <w:p>
      <w:pPr>
        <w:pStyle w:val="Normal"/>
        <w:spacing w:before="113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Создать флорариум «В гостях у моря!»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мини-сад в домашних условиях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флорариум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ектный продукт:</w:t>
      </w:r>
      <w:r>
        <w:rPr>
          <w:rFonts w:cs="Times New Roman" w:ascii="Times New Roman" w:hAnsi="Times New Roman"/>
          <w:sz w:val="28"/>
          <w:szCs w:val="28"/>
        </w:rPr>
        <w:t xml:space="preserve"> открытый флорариум «В гостях у моря!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в домашних условиях возможно создать мини-сад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анализ литературы, наблюдение, интервью, эксперимент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1. Всё о флорариуме</w:t>
      </w:r>
    </w:p>
    <w:p>
      <w:pPr>
        <w:pStyle w:val="Heading1"/>
        <w:rPr/>
      </w:pPr>
      <w:r>
        <w:rPr/>
        <w:t>1.1. История возникновения флорариума и создание в наши дн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вый флорариум появился ещё в начале 30-х годов XVIII века, а своё название — «ящик Уорда» — получил по имени создателя – лондонского врача Натаниэля Уорд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тор Уорд изучал различные растения. Но, в условиях лондонского воздуха, состоявшего в большей степени из угольного дыма и серной кислоты, многие чахли и погибали. Тогда учёного заинтересовали обстоятельства роста растений в замкнутой ёмкости, и, заметив, что влажная и стабильная атмосфера может стать условием сохранения здоровья растений, Уорд спроектировал небольшую переносную застеклённую тепличку из дерев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появлением новых материалов, вроде пластика, и различных полимерных клеев, конструкция комнатной теплички претерпела ряд изменений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временном понимании, флорариум — это прозрачная ёмкость из стекла или пластика закрытого, частично закрытого или открытого типа, в которую помещаются растения, нуждающиеся в одинаковых условиях произрастания. Это позволяет создавать в стеклянном сосуде настоящие природные зоны в миниатюре: горы, пустыни, тропики, море или частичку дремучего леса. Самыми распространёнными жителями мини-садов считаются мхи, папоротники, орхидеи, кактусы, суккуленты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ти, флорариум — это тот же аквариум, но, вместо воды и рыбок, в него заполняют камни, песок, различные элементы для декора и растения маленького разме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е преимущество выращивания растений во флорариуме заключается в том, что закрытая ёмкость не только поддерживает необходимую влажность воздуха, но и обеспечивает замкнутый режим увлажнения. </w:t>
      </w:r>
    </w:p>
    <w:p>
      <w:pPr>
        <w:pStyle w:val="Heading1"/>
        <w:rPr/>
      </w:pPr>
      <w:r>
        <w:rPr/>
        <w:t>1.2. Какие бывают флорариумы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лорариумы бывают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закрытыми.</w:t>
      </w:r>
      <w:r>
        <w:rPr>
          <w:rFonts w:cs="Times New Roman" w:ascii="Times New Roman" w:hAnsi="Times New Roman"/>
          <w:sz w:val="28"/>
          <w:szCs w:val="28"/>
        </w:rPr>
        <w:t xml:space="preserve"> Емкость плотно закрывается крышкой или дверцей, чтобы поддерживать микроклимат с повышенной влажностью и температурой. Это комфортная среда для тропических и влаголюбивых растений. За счет испарений воды из почвы и листьев на стенках емкости образуется конденсат, который постепенно попадает обратно в грунт. Полив практически не нужен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открытыми.</w:t>
      </w:r>
      <w:r>
        <w:rPr>
          <w:rFonts w:cs="Times New Roman" w:ascii="Times New Roman" w:hAnsi="Times New Roman"/>
          <w:sz w:val="28"/>
          <w:szCs w:val="28"/>
        </w:rPr>
        <w:t xml:space="preserve"> У них есть отверстие в верхней части или сбоку. Это защищает растения от повышенной влажности и упрощает доступ к ним. Подходит для обитателей засушливого или умеренного климата, не боящихся сквозняков. Но из-за отсутствия естественного конденсата необходимо контролировать поли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стыми.</w:t>
      </w:r>
      <w:r>
        <w:rPr>
          <w:rFonts w:cs="Times New Roman" w:ascii="Times New Roman" w:hAnsi="Times New Roman"/>
          <w:sz w:val="28"/>
          <w:szCs w:val="28"/>
        </w:rPr>
        <w:t xml:space="preserve"> Их еще называют мини-флорариумами. Они отличаются простотой композиции, небольшим объемом емкости и количеством растений (1-3). Такой мини-сад проще всего создать и уместить в обычном стакане или банке. Его часто используют в качестве декора рабочего стол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ложными</w:t>
      </w:r>
      <w:r>
        <w:rPr>
          <w:rFonts w:cs="Times New Roman" w:ascii="Times New Roman" w:hAnsi="Times New Roman"/>
          <w:sz w:val="28"/>
          <w:szCs w:val="28"/>
        </w:rPr>
        <w:t>. Они имитируют кусочек леса, пустыни, гор, джунглей, сада. Они могут состоять из более трех растений, различных природных элементов и искусственного деко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двесными</w:t>
      </w:r>
      <w:r>
        <w:rPr>
          <w:rFonts w:cs="Times New Roman" w:ascii="Times New Roman" w:hAnsi="Times New Roman"/>
          <w:sz w:val="28"/>
          <w:szCs w:val="28"/>
        </w:rPr>
        <w:t>. Их подвешивают к определенной опоре с помощью крючков и веревки. Ими украшают банкетные залы, используют в качестве альтернативы занавескам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настенными</w:t>
      </w:r>
      <w:r>
        <w:rPr>
          <w:rFonts w:cs="Times New Roman" w:ascii="Times New Roman" w:hAnsi="Times New Roman"/>
          <w:sz w:val="28"/>
          <w:szCs w:val="28"/>
        </w:rPr>
        <w:t>. Они напоминают «живые» картины, накрытые стеклянной полусферой. Имеют одностороннюю композицию: высокие растения на заднем и короткие – на переднем фон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настольными</w:t>
      </w:r>
      <w:r>
        <w:rPr>
          <w:rFonts w:cs="Times New Roman" w:ascii="Times New Roman" w:hAnsi="Times New Roman"/>
          <w:sz w:val="28"/>
          <w:szCs w:val="28"/>
        </w:rPr>
        <w:t>. Они размещаются на горизонтальной поверхности (на столе, тумбочке, подоконнике, полке). Такие мини-сады удобно перемещать в соответствии дизайну интерьер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напольными.</w:t>
      </w:r>
      <w:r>
        <w:rPr>
          <w:rFonts w:cs="Times New Roman" w:ascii="Times New Roman" w:hAnsi="Times New Roman"/>
          <w:sz w:val="28"/>
          <w:szCs w:val="28"/>
        </w:rPr>
        <w:t xml:space="preserve"> Как правило, больше остальных видов и сложнее по композиции. Ими обычно декорируют общественные места: рестораны, торговые центры, салоны, отел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орариумы даже могут встраиваться в межкомнатные перегородки или в предметы мебели. Такое разнообразие позволяет создавать необычайно красивые и эффектные элементы декора в интерьере. В наше время нет такого жилья, в котором не было бы комнатных растений.</w:t>
      </w:r>
    </w:p>
    <w:p>
      <w:pPr>
        <w:pStyle w:val="Heading1"/>
        <w:rPr/>
      </w:pPr>
      <w:r>
        <w:rPr/>
        <w:t>1.3. Что нужно для создания флорариум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амостоятельного изготовления флорариума Вам понадобится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зрачная емкость, стеклянная или пластиковая. Можно купить готовую или поискать дома и приспособить то, что есть в наличии, – банки, бокалы, бутылки, чайники и вазы. Готовые флорариумы можно найти практически любой формы – куб, сфера, полусфера, конус, цилиндр, купол, но наиболее популярны геометрические флорариум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алька или песок. Его слой должен быть больше, чем в обычном горшке, не меньше 4 см.  Очень красивы флорариумы, где в качестве дренажного слоя используется разноокрашенный цветной песок. К сожалению, песок имеет тенденцию при поливе перемешиваться, поэтому в этом случае растения стараются высаживать по центру емкости и поливать очень аккуратно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а для растений. Суккулентам (кактусам) потребуется легкая песочная смесь, орхидеям – специальный грунт на основе древесной коры, остальным подойдет обычный готовый грунт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тения для флорариума. Флорариум из суккулентов осилит даже новичок, никогда до этого не державший комнатных растений, а вот создание тропического леса потребует более серьезного подхода и некоторых зна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коративные элементы. Это могут быть мхи, цветное стекло, камни, ракушки, различные фигурки, природные материалы (веточки, сухоцветы).</w:t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рядок создания флорариум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ыпьте на дно слой земли. Затем можно добавить песок, как обычный, так и использовать разноцветный. Высадите растени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авьте во флорариум декоративные камешки, ракушки, украшения, по вашему выбор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куратно полейте из лейки с длинным узким горлышк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ш флорариум готов! </w:t>
      </w:r>
    </w:p>
    <w:p>
      <w:pPr>
        <w:pStyle w:val="Heading1"/>
        <w:rPr/>
      </w:pPr>
      <w:r>
        <w:rPr/>
        <w:t>1.4. Советы по уходу за мини - сад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оставляйте флорариум под прямыми солнечными лучами: через стекло их воздействие усиливается и губительно влияет на раст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холодные сезоны даже самые тенелюбивые растения лучше ставить поближе к окн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 в месяц поворачивайте емкость, чтобы солнце коснулось всех сторон компози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улярно очищайте растения от пожухлых листьев и омертвевших стеблей, чтобы избежать размножения бактерий и плесен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перебарщивайте с поливо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иодически можно опрыскивать листья из пульверизатор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ву меняйте каждые 2-3 г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 в неделю полезно проветривать мини-сад (если флорариум закрытого типа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растение чрезмерно подросло, обновите его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: растения флорариума удобряют редко, чтобы замедлить их развитие.</w:t>
      </w: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2. Создание флорариума и его исследование</w:t>
      </w:r>
    </w:p>
    <w:p>
      <w:pPr>
        <w:pStyle w:val="Heading1"/>
        <w:rPr/>
      </w:pPr>
      <w:r>
        <w:rPr/>
        <w:t>2.1. Практическая часть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лучше понимать, как создать красивую и необычную композицию, я посетила мастер-класс в цветочном магазине нашего гор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рассказал и на практике показал мне, какие растения лучше выбрать. Какого размера и цвета подобрать цветы, а также объяснила, как правильно их расположить в композиции, чтобы это выглядело эстетично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полученные на мастер-классе знания и умения, я смогла создать свой «морской» флорариум без труда. Я понимала, что мне понадобится для декора и как будет выглядеть мой мини — сад в готовом варианте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создания флорариума «В гостях у моря!» мы взяли прозрачную стеклянную емкость геометрической форм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мерно 1 см заполнили слоем земли, утрамбовали руками. При помощи толстой кисточки смахнули пыль и частички земли со стекол емкости. Затем поочередно засыпали в емкость песок белого и голубого цвета. Получили каждый слой песка примерно 1 см. Следующим этапом, мы заполнили наш мини — сад остатками земли, оставив, примерно 2 см от края емкости, чтобы украсить нашу композицию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адки выбрали кактус. Проделали небольшое отверстие ложкой в земле для нашего растения. Стряхнули лишнюю землю с корня кактуса и аккуратно посадили в заготовленное отверстие. Землю вокруг кактуса утрамбовали руками.  После посадки полили. Далее поверхность земли присыпали декоративным цветным песком, выложили ракушки, мох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получился свой собственный оригинальный кусочек живой природы!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ждый, кто увидит этот растительный мир, непременно захочет сделать себе такое же чудо!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я за растениями во флорариуме, можно заметить, что почва остаётся влажной более длительное время, чем в обычных горшках. В следствии, полив флорариума происходит реже. Для полива мы используем маленькую лейку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лорариум - это прекрасное украшение для дома или школьного класса. Данная композиция идеально подойдет для детей, которые хотят иметь у себя в комнате свои личные цветы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здания и изучения флорариума, я узнала много интересных вещей. Например, что флорариумы бывают разных видов, форм. При создании флорариума, я учитывала потребности своего растения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ей работе я хотела создать максимально комфортные условия для растения и красивую композицию, для того чтобы украсить интерьер моей комнаты. Мне хотелось, чтобы те, кто видел данный флорариум, мог насладиться красотой растения и немного окунуться в «морской мир»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Я подобрала небольшой флорариум, для того чтобы он не занимал много места, было посажено неприхотливое растение и, конечно же, небольшие декорации. Так как у меня нет опыта в посадке цветов, я старалась четко следовать инструкции и не нарушать технику безопасности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итоге получился кусочек морского берега. Он не требует особого ухода, так как внутри создаётся свой микроклимат, достаточно солнечного света, подходящего грунта, свежего воздуха и правильного полив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, глядя на свой мини — сад, я вспоминаю семейное путешествие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Цель проектной работы достигнута. Гипотеза доказана. В домашних условиях можно создать прекрасный мини — сад.</w:t>
      </w:r>
    </w:p>
    <w:p>
      <w:pPr>
        <w:pStyle w:val="TextBody"/>
        <w:spacing w:lineRule="auto" w:line="240" w:before="0" w:after="0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писок использованных источников: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пун А. Как сделать флорариум своими руками и ухаживать за ним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ogorod.ru/ru/main/inspiration/15873/Kak-sdelat-florarium-svoimi-rukami-i-uhazhivat-za-nim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2.09.2023)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енцова О. Как ухаживать за кактусом: полив, пересадка и болезни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rbc.ru/life/news/62d569d39a794719091507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3.09.2023)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ик. Клуб любителей цветов. Мини — садик или композиция из суккулентов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tsvetinc.ru/mini-sadi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6.09.2023)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очник А. Мастер — класс «Флорариум с нуля»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zen.ru/a/Ywcbzk_zSye8s3a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09.09.2023)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Noto Sans">
    <w:charset w:val="cc"/>
    <w:family w:val="roman"/>
    <w:pitch w:val="variable"/>
  </w:font>
  <w:font w:name="Lucida Sans">
    <w:charset w:val="00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Times New Roman" w:hAnsi="Times New Roman" w:eastAsia="NSimSun" w:cs="Times New Roman"/>
      <w:b/>
      <w:bCs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ъект без заливки"/>
    <w:basedOn w:val="Normal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9">
    <w:name w:val="Объект без заливки и линий"/>
    <w:basedOn w:val="Normal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12">
    <w:name w:val="Текст1"/>
    <w:basedOn w:val="Style17"/>
    <w:qFormat/>
    <w:pPr/>
    <w:rPr/>
  </w:style>
  <w:style w:type="paragraph" w:styleId="A4">
    <w:name w:val="A4"/>
    <w:basedOn w:val="12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8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12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4"/>
    <w:qFormat/>
    <w:pPr/>
    <w:rPr>
      <w:rFonts w:ascii="Noto Sans" w:hAnsi="Noto Sans" w:cs="Noto Sans"/>
      <w:sz w:val="192"/>
    </w:rPr>
  </w:style>
  <w:style w:type="paragraph" w:styleId="01">
    <w:name w:val="Заголовок А0"/>
    <w:basedOn w:val="A4"/>
    <w:qFormat/>
    <w:pPr/>
    <w:rPr>
      <w:rFonts w:ascii="Noto Sans" w:hAnsi="Noto Sans" w:cs="Noto Sans"/>
      <w:sz w:val="144"/>
    </w:rPr>
  </w:style>
  <w:style w:type="paragraph" w:styleId="02">
    <w:name w:val="Текст А0"/>
    <w:basedOn w:val="A4"/>
    <w:qFormat/>
    <w:pPr/>
    <w:rPr>
      <w:rFonts w:ascii="Noto Sans" w:hAnsi="Noto Sans" w:cs="Noto Sans"/>
      <w:sz w:val="36"/>
    </w:rPr>
  </w:style>
  <w:style w:type="paragraph" w:styleId="Style20">
    <w:name w:val="Графика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auto"/>
      <w:sz w:val="36"/>
      <w:szCs w:val="24"/>
      <w:lang w:val="ru-RU" w:eastAsia="zh-CN" w:bidi="hi-IN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ё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BlueCurveLTGliederung1">
    <w:name w:val="Blue_Curve~LT~Gliederung 1"/>
    <w:qFormat/>
    <w:pPr>
      <w:widowControl w:val="false"/>
      <w:suppressAutoHyphens w:val="true"/>
      <w:bidi w:val="0"/>
      <w:spacing w:before="212" w:after="0"/>
    </w:pPr>
    <w:rPr>
      <w:rFonts w:ascii="Liberation Sans;Arial" w:hAnsi="Liberation Sans;Arial" w:eastAsia="Tahoma" w:cs="Noto Sans"/>
      <w:color w:val="009BDD"/>
      <w:kern w:val="2"/>
      <w:sz w:val="48"/>
      <w:szCs w:val="24"/>
      <w:lang w:val="ru-RU" w:eastAsia="zh-CN" w:bidi="hi-IN"/>
    </w:rPr>
  </w:style>
  <w:style w:type="paragraph" w:styleId="BlueCurveLTGliederung2">
    <w:name w:val="Blue_Curve~LT~Gliederung 2"/>
    <w:basedOn w:val="BlueCurveLTGliederung1"/>
    <w:qFormat/>
    <w:pPr>
      <w:spacing w:before="17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42"/>
      <w:u w:val="none"/>
      <w:em w:val="none"/>
    </w:rPr>
  </w:style>
  <w:style w:type="paragraph" w:styleId="BlueCurveLTGliederung3">
    <w:name w:val="Blue_Curve~LT~Gliederung 3"/>
    <w:basedOn w:val="BlueCurveLTGliederung2"/>
    <w:qFormat/>
    <w:pPr>
      <w:spacing w:before="127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6"/>
      <w:u w:val="none"/>
      <w:em w:val="none"/>
    </w:rPr>
  </w:style>
  <w:style w:type="paragraph" w:styleId="BlueCurveLTGliederung4">
    <w:name w:val="Blue_Curve~LT~Gliederung 4"/>
    <w:basedOn w:val="BlueCurveLTGliederung3"/>
    <w:qFormat/>
    <w:pPr>
      <w:spacing w:before="84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Gliederung5">
    <w:name w:val="Blue_Curve~LT~Gliederung 5"/>
    <w:basedOn w:val="BlueCurveLTGliederung4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Gliederung6">
    <w:name w:val="Blue_Curve~LT~Gliederung 6"/>
    <w:basedOn w:val="BlueCurveLTGliederung5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Gliederung7">
    <w:name w:val="Blue_Curve~LT~Gliederung 7"/>
    <w:basedOn w:val="BlueCurveLTGliederung6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Gliederung8">
    <w:name w:val="Blue_Curve~LT~Gliederung 8"/>
    <w:basedOn w:val="BlueCurveLTGliederung7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Gliederung9">
    <w:name w:val="Blue_Curve~LT~Gliederung 9"/>
    <w:basedOn w:val="BlueCurveLTGliederung8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LTTitel">
    <w:name w:val="Blue_Curve~LT~Titel"/>
    <w:qFormat/>
    <w:pPr>
      <w:widowControl w:val="false"/>
      <w:suppressAutoHyphens w:val="true"/>
      <w:bidi w:val="0"/>
      <w:jc w:val="center"/>
    </w:pPr>
    <w:rPr>
      <w:rFonts w:ascii="Liberation Sans;Arial" w:hAnsi="Liberation Sans;Arial" w:eastAsia="Tahoma" w:cs="Noto Sans"/>
      <w:color w:val="DD4100"/>
      <w:kern w:val="2"/>
      <w:sz w:val="66"/>
      <w:szCs w:val="24"/>
      <w:lang w:val="ru-RU" w:eastAsia="zh-CN" w:bidi="hi-IN"/>
    </w:rPr>
  </w:style>
  <w:style w:type="paragraph" w:styleId="BlueCurveLTUntertitel">
    <w:name w:val="Blue_Curve~LT~Untertitel"/>
    <w:qFormat/>
    <w:pPr>
      <w:widowControl w:val="false"/>
      <w:suppressAutoHyphens w:val="true"/>
      <w:bidi w:val="0"/>
      <w:jc w:val="center"/>
    </w:pPr>
    <w:rPr>
      <w:rFonts w:ascii="Liberation Sans;Arial" w:hAnsi="Liberation Sans;Arial" w:eastAsia="Tahoma" w:cs="Noto Sans"/>
      <w:color w:val="auto"/>
      <w:kern w:val="2"/>
      <w:sz w:val="64"/>
      <w:szCs w:val="24"/>
      <w:lang w:val="ru-RU" w:eastAsia="zh-CN" w:bidi="hi-IN"/>
    </w:rPr>
  </w:style>
  <w:style w:type="paragraph" w:styleId="BlueCurveLTNotizen">
    <w:name w:val="Blue_Curve~LT~Notizen"/>
    <w:qFormat/>
    <w:pPr>
      <w:widowControl w:val="false"/>
      <w:suppressAutoHyphens w:val="true"/>
      <w:bidi w:val="0"/>
      <w:ind w:left="340" w:hanging="340"/>
    </w:pPr>
    <w:rPr>
      <w:rFonts w:ascii="Liberation Sans;Arial" w:hAnsi="Liberation Sans;Arial" w:eastAsia="Tahoma" w:cs="Noto Sans"/>
      <w:color w:val="auto"/>
      <w:kern w:val="2"/>
      <w:sz w:val="40"/>
      <w:szCs w:val="24"/>
      <w:lang w:val="ru-RU" w:eastAsia="zh-CN" w:bidi="hi-IN"/>
    </w:rPr>
  </w:style>
  <w:style w:type="paragraph" w:styleId="BlueCurveLTHintergrundobjekte">
    <w:name w:val="Blue_Curve~LT~Hintergrundobjekte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FFFFFF"/>
      <w:kern w:val="2"/>
      <w:sz w:val="24"/>
      <w:szCs w:val="24"/>
      <w:lang w:val="ru-RU" w:eastAsia="zh-CN" w:bidi="hi-IN"/>
    </w:rPr>
  </w:style>
  <w:style w:type="paragraph" w:styleId="BlueCurveLTHintergrund">
    <w:name w:val="Blue_Curve~LT~Hintergrund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Lucida Sans" w:hAnsi="Lucida Sans" w:eastAsia="Tahoma" w:cs="Noto Sans"/>
      <w:color w:val="auto"/>
      <w:kern w:val="2"/>
      <w:sz w:val="36"/>
      <w:szCs w:val="24"/>
      <w:lang w:val="ru-RU" w:eastAsia="zh-CN" w:bidi="hi-IN"/>
    </w:rPr>
  </w:style>
  <w:style w:type="paragraph" w:styleId="Bgnone">
    <w:name w:val="bg-none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Gray">
    <w:name w:val="gray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Darkgray">
    <w:name w:val="dark-gray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Black">
    <w:name w:val="black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Blackwithborder">
    <w:name w:val="black-with-border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Graywithborder">
    <w:name w:val="gray-with-border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White">
    <w:name w:val="white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Whitewithborder">
    <w:name w:val="white-with-border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Bluetitle">
    <w:name w:val="blue-title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Bluetitlewithborder">
    <w:name w:val="blue-title-with-border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Bluebanded">
    <w:name w:val="blue-banded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Bluenormal">
    <w:name w:val="blue-normal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Orangetitle">
    <w:name w:val="orange-title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Orangetitlewithborder">
    <w:name w:val="orange-title-with-border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Orangebanded">
    <w:name w:val="orange-banded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Orangenormal">
    <w:name w:val="orange-normal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Tealtitle">
    <w:name w:val="teal-title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Tealtitlewithborder">
    <w:name w:val="teal-title-with-border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Tealbanded">
    <w:name w:val="teal-banded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Tealnormal">
    <w:name w:val="teal-normal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Magentatitle">
    <w:name w:val="magenta-title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Magentatitlewithborder">
    <w:name w:val="magenta-title-with-border"/>
    <w:basedOn w:val="Default"/>
    <w:qFormat/>
    <w:pPr/>
    <w:rPr>
      <w:rFonts w:ascii="Lucida Sans" w:hAnsi="Lucida Sans" w:cs="Lucida Sans"/>
      <w:color w:val="FFFFFF"/>
      <w:kern w:val="2"/>
      <w:sz w:val="36"/>
    </w:rPr>
  </w:style>
  <w:style w:type="paragraph" w:styleId="Magentabanded">
    <w:name w:val="magenta-banded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Magentanormal">
    <w:name w:val="magenta-normal"/>
    <w:basedOn w:val="Default"/>
    <w:qFormat/>
    <w:pPr/>
    <w:rPr>
      <w:rFonts w:ascii="Lucida Sans" w:hAnsi="Lucida Sans" w:cs="Lucida Sans"/>
      <w:color w:val="auto"/>
      <w:kern w:val="2"/>
      <w:sz w:val="36"/>
    </w:rPr>
  </w:style>
  <w:style w:type="paragraph" w:styleId="Style35">
    <w:name w:val="Объекты фона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FFFFFF"/>
      <w:kern w:val="2"/>
      <w:sz w:val="24"/>
      <w:szCs w:val="24"/>
      <w:lang w:val="ru-RU" w:eastAsia="zh-CN" w:bidi="hi-IN"/>
    </w:rPr>
  </w:style>
  <w:style w:type="paragraph" w:styleId="Style36">
    <w:name w:val="Фон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Style37">
    <w:name w:val="Примечания"/>
    <w:qFormat/>
    <w:pPr>
      <w:widowControl w:val="false"/>
      <w:suppressAutoHyphens w:val="true"/>
      <w:bidi w:val="0"/>
      <w:ind w:left="340" w:hanging="340"/>
    </w:pPr>
    <w:rPr>
      <w:rFonts w:ascii="Liberation Sans;Arial" w:hAnsi="Liberation Sans;Arial" w:eastAsia="Tahoma" w:cs="Noto Sans"/>
      <w:color w:val="auto"/>
      <w:kern w:val="2"/>
      <w:sz w:val="40"/>
      <w:szCs w:val="24"/>
      <w:lang w:val="ru-RU" w:eastAsia="zh-CN" w:bidi="hi-IN"/>
    </w:rPr>
  </w:style>
  <w:style w:type="paragraph" w:styleId="13">
    <w:name w:val="Структура 1"/>
    <w:qFormat/>
    <w:pPr>
      <w:widowControl w:val="false"/>
      <w:suppressAutoHyphens w:val="true"/>
      <w:bidi w:val="0"/>
      <w:spacing w:before="212" w:after="0"/>
    </w:pPr>
    <w:rPr>
      <w:rFonts w:ascii="Liberation Sans;Arial" w:hAnsi="Liberation Sans;Arial" w:eastAsia="Tahoma" w:cs="Noto Sans"/>
      <w:color w:val="009BDD"/>
      <w:kern w:val="2"/>
      <w:sz w:val="48"/>
      <w:szCs w:val="24"/>
      <w:lang w:val="ru-RU" w:eastAsia="zh-CN" w:bidi="hi-IN"/>
    </w:rPr>
  </w:style>
  <w:style w:type="paragraph" w:styleId="2">
    <w:name w:val="Структура 2"/>
    <w:basedOn w:val="13"/>
    <w:qFormat/>
    <w:pPr>
      <w:spacing w:before="17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42"/>
      <w:u w:val="none"/>
      <w:em w:val="none"/>
    </w:rPr>
  </w:style>
  <w:style w:type="paragraph" w:styleId="3">
    <w:name w:val="Структура 3"/>
    <w:basedOn w:val="2"/>
    <w:qFormat/>
    <w:pPr>
      <w:spacing w:before="127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6"/>
      <w:u w:val="none"/>
      <w:em w:val="none"/>
    </w:rPr>
  </w:style>
  <w:style w:type="paragraph" w:styleId="43">
    <w:name w:val="Структура 4"/>
    <w:basedOn w:val="3"/>
    <w:qFormat/>
    <w:pPr>
      <w:spacing w:before="84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5">
    <w:name w:val="Структура 5"/>
    <w:basedOn w:val="43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6">
    <w:name w:val="Структура 6"/>
    <w:basedOn w:val="5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7">
    <w:name w:val="Структура 7"/>
    <w:basedOn w:val="6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8">
    <w:name w:val="Структура 8"/>
    <w:basedOn w:val="7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9">
    <w:name w:val="Структура 9"/>
    <w:basedOn w:val="8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ObjektohneFllungundLinie">
    <w:name w:val="Objekt ohne Fьllung und Linie"/>
    <w:basedOn w:val="Normal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ctwithnofillandnoline">
    <w:name w:val="Object with no fill and no line"/>
    <w:basedOn w:val="Normal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Accent">
    <w:name w:val="Accent"/>
    <w:basedOn w:val="Normal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Accent1">
    <w:name w:val="Accent 1"/>
    <w:basedOn w:val="Accent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Accent2">
    <w:name w:val="Accent 2"/>
    <w:basedOn w:val="Accent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Accent3">
    <w:name w:val="Accent 3"/>
    <w:basedOn w:val="Accent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BlueCurve1LTGliederung1">
    <w:name w:val="Blue_Curve1~LT~Gliederung 1"/>
    <w:qFormat/>
    <w:pPr>
      <w:widowControl w:val="false"/>
      <w:suppressAutoHyphens w:val="true"/>
      <w:bidi w:val="0"/>
      <w:spacing w:before="212" w:after="0"/>
    </w:pPr>
    <w:rPr>
      <w:rFonts w:ascii="Liberation Sans;Arial" w:hAnsi="Liberation Sans;Arial" w:eastAsia="Tahoma" w:cs="Noto Sans"/>
      <w:color w:val="009BDD"/>
      <w:kern w:val="2"/>
      <w:sz w:val="48"/>
      <w:szCs w:val="24"/>
      <w:lang w:val="ru-RU" w:eastAsia="zh-CN" w:bidi="hi-IN"/>
    </w:rPr>
  </w:style>
  <w:style w:type="paragraph" w:styleId="BlueCurve1LTGliederung2">
    <w:name w:val="Blue_Curve1~LT~Gliederung 2"/>
    <w:basedOn w:val="BlueCurve1LTGliederung1"/>
    <w:qFormat/>
    <w:pPr>
      <w:spacing w:before="17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42"/>
      <w:u w:val="none"/>
      <w:em w:val="none"/>
    </w:rPr>
  </w:style>
  <w:style w:type="paragraph" w:styleId="BlueCurve1LTGliederung3">
    <w:name w:val="Blue_Curve1~LT~Gliederung 3"/>
    <w:basedOn w:val="BlueCurve1LTGliederung2"/>
    <w:qFormat/>
    <w:pPr>
      <w:spacing w:before="127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6"/>
      <w:u w:val="none"/>
      <w:em w:val="none"/>
    </w:rPr>
  </w:style>
  <w:style w:type="paragraph" w:styleId="BlueCurve1LTGliederung4">
    <w:name w:val="Blue_Curve1~LT~Gliederung 4"/>
    <w:basedOn w:val="BlueCurve1LTGliederung3"/>
    <w:qFormat/>
    <w:pPr>
      <w:spacing w:before="84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Gliederung5">
    <w:name w:val="Blue_Curve1~LT~Gliederung 5"/>
    <w:basedOn w:val="BlueCurve1LTGliederung4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Gliederung6">
    <w:name w:val="Blue_Curve1~LT~Gliederung 6"/>
    <w:basedOn w:val="BlueCurve1LTGliederung5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Gliederung7">
    <w:name w:val="Blue_Curve1~LT~Gliederung 7"/>
    <w:basedOn w:val="BlueCurve1LTGliederung6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Gliederung8">
    <w:name w:val="Blue_Curve1~LT~Gliederung 8"/>
    <w:basedOn w:val="BlueCurve1LTGliederung7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Gliederung9">
    <w:name w:val="Blue_Curve1~LT~Gliederung 9"/>
    <w:basedOn w:val="BlueCurve1LTGliederung8"/>
    <w:qFormat/>
    <w:pPr>
      <w:spacing w:before="42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9BDD"/>
      <w:kern w:val="2"/>
      <w:sz w:val="30"/>
      <w:u w:val="none"/>
      <w:em w:val="none"/>
    </w:rPr>
  </w:style>
  <w:style w:type="paragraph" w:styleId="BlueCurve1LTTitel">
    <w:name w:val="Blue_Curve1~LT~Titel"/>
    <w:qFormat/>
    <w:pPr>
      <w:widowControl w:val="false"/>
      <w:suppressAutoHyphens w:val="true"/>
      <w:bidi w:val="0"/>
      <w:jc w:val="center"/>
    </w:pPr>
    <w:rPr>
      <w:rFonts w:ascii="Liberation Sans;Arial" w:hAnsi="Liberation Sans;Arial" w:eastAsia="Tahoma" w:cs="Noto Sans"/>
      <w:color w:val="FFFFFF"/>
      <w:kern w:val="2"/>
      <w:sz w:val="66"/>
      <w:szCs w:val="24"/>
      <w:lang w:val="ru-RU" w:eastAsia="zh-CN" w:bidi="hi-IN"/>
    </w:rPr>
  </w:style>
  <w:style w:type="paragraph" w:styleId="BlueCurve1LTUntertitel">
    <w:name w:val="Blue_Curve1~LT~Untertitel"/>
    <w:qFormat/>
    <w:pPr>
      <w:widowControl w:val="false"/>
      <w:suppressAutoHyphens w:val="true"/>
      <w:bidi w:val="0"/>
      <w:jc w:val="center"/>
    </w:pPr>
    <w:rPr>
      <w:rFonts w:ascii="Liberation Sans;Arial" w:hAnsi="Liberation Sans;Arial" w:eastAsia="Tahoma" w:cs="Noto Sans"/>
      <w:color w:val="auto"/>
      <w:kern w:val="2"/>
      <w:sz w:val="64"/>
      <w:szCs w:val="24"/>
      <w:lang w:val="ru-RU" w:eastAsia="zh-CN" w:bidi="hi-IN"/>
    </w:rPr>
  </w:style>
  <w:style w:type="paragraph" w:styleId="BlueCurve1LTNotizen">
    <w:name w:val="Blue_Curve1~LT~Notizen"/>
    <w:qFormat/>
    <w:pPr>
      <w:widowControl w:val="false"/>
      <w:suppressAutoHyphens w:val="true"/>
      <w:bidi w:val="0"/>
      <w:ind w:left="340" w:hanging="340"/>
    </w:pPr>
    <w:rPr>
      <w:rFonts w:ascii="Liberation Sans;Arial" w:hAnsi="Liberation Sans;Arial" w:eastAsia="Tahoma" w:cs="Noto Sans"/>
      <w:color w:val="auto"/>
      <w:kern w:val="2"/>
      <w:sz w:val="40"/>
      <w:szCs w:val="24"/>
      <w:lang w:val="ru-RU" w:eastAsia="zh-CN" w:bidi="hi-IN"/>
    </w:rPr>
  </w:style>
  <w:style w:type="paragraph" w:styleId="BlueCurve1LTHintergrundobjekte">
    <w:name w:val="Blue_Curve1~LT~Hintergrundobjekte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FFFFFF"/>
      <w:kern w:val="2"/>
      <w:sz w:val="24"/>
      <w:szCs w:val="24"/>
      <w:lang w:val="ru-RU" w:eastAsia="zh-CN" w:bidi="hi-IN"/>
    </w:rPr>
  </w:style>
  <w:style w:type="paragraph" w:styleId="BlueCurve1LTHintergrund">
    <w:name w:val="Blue_Curve1~LT~Hintergrund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auto"/>
      <w:kern w:val="2"/>
      <w:sz w:val="24"/>
      <w:szCs w:val="24"/>
      <w:lang w:val="ru-RU" w:eastAsia="zh-CN" w:bidi="hi-IN"/>
    </w:rPr>
  </w:style>
  <w:style w:type="paragraph" w:styleId="Style38">
    <w:name w:val="Интернет-ссылка"/>
    <w:qFormat/>
    <w:pPr>
      <w:widowControl w:val="false"/>
      <w:suppressAutoHyphens w:val="true"/>
      <w:bidi w:val="0"/>
    </w:pPr>
    <w:rPr>
      <w:rFonts w:ascii="Liberation Sans;Arial" w:hAnsi="Liberation Sans;Arial" w:eastAsia="Tahoma" w:cs="Noto Sans"/>
      <w:color w:val="000080"/>
      <w:sz w:val="24"/>
      <w:szCs w:val="24"/>
      <w:u w:val="single"/>
      <w:lang w:val="ru-RU" w:eastAsia="zh-CN" w:bidi="hi-IN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;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gorod.ru/ru/main/inspiration/15873/Kak-sdelat-florarium-svoimi-rukami-i-uhazhivat-za-nim.htm" TargetMode="External"/><Relationship Id="rId3" Type="http://schemas.openxmlformats.org/officeDocument/2006/relationships/hyperlink" Target="https://www.rbc.ru/life/news/62d569d39a794719091507eb" TargetMode="External"/><Relationship Id="rId4" Type="http://schemas.openxmlformats.org/officeDocument/2006/relationships/hyperlink" Target="https://tsvetinc.ru/mini-sadik/" TargetMode="External"/><Relationship Id="rId5" Type="http://schemas.openxmlformats.org/officeDocument/2006/relationships/hyperlink" Target="https://dzen.ru/a/Ywcbzk_zSye8s3ad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44:00Z</dcterms:created>
  <dc:creator/>
  <dc:description/>
  <cp:keywords/>
  <dc:language>en-US</dc:language>
  <cp:lastModifiedBy>Юлия</cp:lastModifiedBy>
  <dcterms:modified xsi:type="dcterms:W3CDTF">2024-01-29T19:12:00Z</dcterms:modified>
  <cp:revision>7</cp:revision>
  <dc:subject/>
  <dc:title/>
</cp:coreProperties>
</file>